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ГЛАВНОЕ УПРАВЛЕНИЕ «ГОСУДАРСТВЕННАЯ ЖИЛИЩНАЯ ИНСПЕКЦИЯ» 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03.2015                                       г. Тверь                                             № 1-н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 внесении изменений в приказ  Главного управления </w:t>
        <w:br/>
      </w:r>
      <w:r>
        <w:rPr>
          <w:b/>
          <w:sz w:val="28"/>
          <w:szCs w:val="28"/>
        </w:rPr>
        <w:t xml:space="preserve">«Государственная жилищная инспекция» Тверской области </w:t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от 27.11.2014 № 5-нп</w:t>
      </w:r>
    </w:p>
    <w:p>
      <w:pPr>
        <w:pStyle w:val="Normal"/>
        <w:autoSpaceDE w:val="false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нести в Положение о комиссии Главного управления «Государственная жилищная инспекция» Тверской области по соблюдению требований к служебному поведению государственных гражданских служащих Тверской области, замещающих должности государственной гражданской службы Тверской области в Главном управлении «Государственная жилищная инспекция» Тверской области, и урегулированию конфликта интересов, утвержденное приказом Главного управления «Государственная жилищная инспекция» Тверской области от 27.11.2014 № 5-нп  «О комиссии Главного управления «Государственная жилищная инспекция» Тверской области по соблюдению требований к служебному поведению государственных гражданских служащих Тверской области, замещающих должности государственной гражданской службы Тверской области в Главном управлении «Государственная жилищная инспекция» Тверской области, и урегулированию конфликта интересов» (далее – Положение),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бзац первый </w:t>
      </w:r>
      <w:hyperlink r:id="rId2">
        <w:r>
          <w:rPr>
            <w:rStyle w:val="InternetLink"/>
            <w:sz w:val="28"/>
            <w:szCs w:val="28"/>
          </w:rPr>
          <w:t>пункта 5</w:t>
        </w:r>
      </w:hyperlink>
      <w:r>
        <w:rPr>
          <w:sz w:val="28"/>
          <w:szCs w:val="28"/>
        </w:rPr>
        <w:t xml:space="preserve"> Положения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5. Комиссия образуется приказ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лавного управления. Указанным приказом утверждается персональный состав Комиссии и порядок ее работы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пункте 6 Полож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а» слово «начальник» заменить словами «заместитель начальника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б» после слов «заместитель начальника Главного управления» дополнить словами «, начальник отдела контроля за формированием фондов капитального ремонта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993"/>
        <w:jc w:val="both"/>
        <w:rPr/>
      </w:pPr>
      <w:r>
        <w:rPr>
          <w:sz w:val="28"/>
          <w:szCs w:val="28"/>
        </w:rPr>
        <w:t>в абзаце четвертом подпункта «г» слово «четвертом» заменить словом «третьем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в» пункта 17 Положения слова «в подпунктах «б» - «г» пункта 9» заменить словами «в подпунктах «б» - «д» пункта 9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ункт 32 Положения изложить в следующей редакции:</w:t>
      </w:r>
    </w:p>
    <w:p>
      <w:pPr>
        <w:sectPr>
          <w:type w:val="nextPage"/>
          <w:pgSz w:w="11906" w:h="16838"/>
          <w:pgMar w:left="1531" w:right="851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2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r:id="rId3">
        <w:r>
          <w:rPr>
            <w:rStyle w:val="InternetLink"/>
            <w:sz w:val="28"/>
            <w:szCs w:val="28"/>
          </w:rPr>
          <w:t>подпункте «б» пункта 12</w:t>
        </w:r>
      </w:hyperlink>
      <w:r>
        <w:rPr>
          <w:sz w:val="28"/>
          <w:szCs w:val="28"/>
        </w:rPr>
        <w:t xml:space="preserve"> настоящего Положения, для начальника Главного управления носят рекомендательный характер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34 Положения слова «не согласный с ее решением Комиссии» заменить словами  «не согласный с решением Комисс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иказ вступает в силу со дня его </w:t>
      </w:r>
      <w:r>
        <w:rPr>
          <w:color w:val="000000"/>
          <w:sz w:val="28"/>
          <w:szCs w:val="28"/>
        </w:rPr>
        <w:t>подписания и подлежит официальному опубликованию.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</w:rPr>
      </w:pPr>
      <w:r>
        <w:rPr>
          <w:b/>
          <w:sz w:val="28"/>
        </w:rPr>
        <w:t>Начальник Главного управления                                                   Т.С. Атае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/>
      </w:pPr>
      <w:r>
        <w:rPr>
          <w:sz w:val="28"/>
        </w:rPr>
        <w:t xml:space="preserve">Проект приказа Главного управления «Государственная жилищная инспекция» Тверской области «О внесении изменений в приказ  Главного управления «Государственная жилищная инспекция» Тверской области  </w:t>
        <w:br/>
        <w:t>от 27.11.2014 № 5-нп» завизировал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7088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708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Заместитель руководителя аппарата 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708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равительства Тверской области, 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7088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правового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аппарата Правительства Тверской област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0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0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П.Е. Смялковский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государствен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ы и кадров аппарата Правительст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верской област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Максимова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708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чальник Главного управления регионально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безопасности Тверской област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С. Савельев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7088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инистр экономического развития </w:t>
              <w:br/>
              <w:t>Тверской област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В. Огоньков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7088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Главного управления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708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«Государственная жилищ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спекция» Тверской област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0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Т.С. Атаева</w:t>
            </w:r>
          </w:p>
        </w:tc>
      </w:tr>
      <w:tr>
        <w:trPr/>
        <w:tc>
          <w:tcPr>
            <w:tcW w:w="6663" w:type="dxa"/>
            <w:tcBorders/>
          </w:tcPr>
          <w:p>
            <w:pPr>
              <w:pStyle w:val="Normal"/>
              <w:tabs>
                <w:tab w:val="clear" w:pos="708"/>
                <w:tab w:val="left" w:pos="6521" w:leader="none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708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чальник отдела правового обеспечения 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708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и взаимодействия с органами муниципального 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708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жилищного контроля Главного управления 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708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«Государственная жилищная инспекц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ind w:lef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0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0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0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60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Е.Н. Жильцова</w:t>
            </w:r>
          </w:p>
        </w:tc>
      </w:tr>
    </w:tbl>
    <w:p>
      <w:pPr>
        <w:pStyle w:val="Normal"/>
        <w:tabs>
          <w:tab w:val="clear" w:pos="708"/>
          <w:tab w:val="left" w:pos="6521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Лушникова Л.Ю.</w:t>
      </w:r>
    </w:p>
    <w:p>
      <w:pPr>
        <w:pStyle w:val="Normal"/>
        <w:rPr/>
      </w:pPr>
      <w:r>
        <w:rPr/>
        <w:t>(4822) 52 12  13</w:t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96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8FC60832787D360F57A0E6B0B53FBEA5B20885F9E4F5D4030816D420856D27EC17C5D59F00BF3CZ8P4I" TargetMode="External"/><Relationship Id="rId3" Type="http://schemas.openxmlformats.org/officeDocument/2006/relationships/hyperlink" Target="consultantplus://offline/main?base=RLAW436;n=29217;fld=134;dst=1000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10:00Z</dcterms:created>
  <dc:creator>Admin</dc:creator>
  <dc:description/>
  <cp:keywords/>
  <dc:language>en-US</dc:language>
  <cp:lastModifiedBy>User</cp:lastModifiedBy>
  <cp:lastPrinted>2015-02-02T12:02:00Z</cp:lastPrinted>
  <dcterms:modified xsi:type="dcterms:W3CDTF">2015-03-12T10:37:00Z</dcterms:modified>
  <cp:revision>3</cp:revision>
  <dc:subject/>
  <dc:title/>
</cp:coreProperties>
</file>