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ОЕ УПРАВЛЕНИЕ «ГОСУДАРСТВЕННАЯ ЖИЛИЩНАЯ ИНСПЕКЦИЯ» ТВЕРСКОЙ ОБЛАСТИ</w:t>
      </w:r>
    </w:p>
    <w:p>
      <w:pPr>
        <w:pStyle w:val="Normal"/>
        <w:shd w:fill="FFFFFF" w:val="clear"/>
        <w:autoSpaceDE w:val="false"/>
        <w:spacing w:lineRule="auto" w:line="36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  <w:t>ПРИКАЗ</w:t>
      </w:r>
    </w:p>
    <w:p>
      <w:pPr>
        <w:pStyle w:val="Normal"/>
        <w:shd w:fill="FFFFFF" w:val="clear"/>
        <w:autoSpaceDE w:val="false"/>
        <w:spacing w:lineRule="auto" w:line="360" w:before="0" w:after="0"/>
        <w:ind w:right="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11.2014                                   г. Тверь                                              № 4-н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квалификационных требов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фессиональным знаниям и навы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фере использования информационных технолог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еобходимым для исполнения должностных обязан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должностям государственной гражданской служб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верской области в Главном упр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Государственная жилищная инспекция» Тве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04 № 79-ФЗ </w:t>
        <w:br/>
        <w:t xml:space="preserve">«О государственной гражданской службе Российской Федерации», законом Тверской области от 21.06.2005 № 89-ЗО «О государственной гражданской службе Тверской области», постановлением Правительства Тверской области от 23.12.2011 № 270-пп «Об утверждении квалификационных требований к профессиональным знаниям и навыкам в сфере использования информационных технологий, необходимым для исполнения должностных обязанностей по должностям государственной гражданской службы Тверской области в Правительстве Тверской области и представительствах Правительства Тверской области»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Утвердить квалификационные требования к профессиональным знаниям и навыкам в сфере использования информационных технологий, необходимым для исполнения должностных обязанностей по должностям государственной гражданской службы Тверской области в Главном управлении «Государственная жилищная инспекция» Тверской области  (прилагают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Привести должностные регламенты государственных гражданских служащих Тверской области в соответствие с утвержденными квалификационными требованиями к профессиональным знаниям и навыкам в сфере использования информационных технологий, необходимым для исполнения должностных обязанностей по должностям государственной гражданской службы Тверской области в Главном управлении «Государственная жилищная инспекция» Тверской обла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 xml:space="preserve"> Настоящий приказ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ьник Главного управления                                                   Т.С. Атаева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Главного управления «Государственная жилищная инспекция» Тверской области</w:t>
      </w:r>
    </w:p>
    <w:p>
      <w:pPr>
        <w:pStyle w:val="Normal"/>
        <w:tabs>
          <w:tab w:val="clear" w:pos="708"/>
          <w:tab w:val="left" w:pos="5211" w:leader="none"/>
        </w:tabs>
        <w:spacing w:lineRule="auto" w:line="240" w:before="0" w:after="0"/>
        <w:ind w:left="48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2014 г.  № 4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валификационные треб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профессиональным знаниям и навыкам в сфере использования информационных технологий, необходимым для исполн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лжностных обязанностей  по должностям государствен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ражданской службы Тверской области в Главном управлении «Государственная жилищная инспекция» Тверской области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Настоящие квалификационные требования к профессиональным знаниям и навыкам в сфере использования информационных технологий, необходимым для исполнения должностных обязанностей по должностям  государственной гражданской службы Тверской области в Главном управлении «Государственная жилищная инспекция» Тверской области   (далее - квалификационные требования), разработаны в соответствии с Федеральным законом от 27.07.2004 № 79-ФЗ «О государственной гражданской службе Российской Федерации», законом Тверской области от 21.06.2005 № 89-ЗО «О государственной гражданской службе Тверской области», постановлением Правительства Тверской области от 23.12.2011 </w:t>
        <w:br/>
        <w:t>№ 270-пп «Об утверждении квалификационных требований к профессиональным знаниям и навыкам в сфере использования информационных технологий, необходимым для исполнения должностных обязанностей по должностям государственной гражданской службы Тверской области в Правительстве Тверской области и представительствах Правительства Тве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принцип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я системы квалификационных требо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стема квалификационных требований основана на следующих принципа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риентация на знания и навыки технологий общего пользова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риентация на знания и навыки, необходимые конечным пользовател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одульность структуры перечня требова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личие нескольких уровней квалификационных требова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лнота и открытость квалификационных требова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езависимость от производителей программного и аппаратного обеспеч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соблюдение одновременности требований к теоретическим знаниям и к практическим навык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онны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валификационные требования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т из двух уровней: базового и  специальн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ификационные требования базового уровн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валификационные требования базового уровня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т из основных требований, обязательных для всех категорий и групп должностей государственной гражданской службы Тверской области в Главном управлении «Государственная жилищная инспекция» Тве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валификационные требования базового уровня предполагают наличие знаний и навыков в рамках модулей 1-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одуль 1 «Аппаратное и программное обеспечение» предполагает наличие  следующих зна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нание внутренних и периферийных устройств компьютера, их назначения и основных характеристик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го бло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йств ввода-вывода информаци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 хранения данны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нятие о программном принципе управления компьюте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нятие о видах программного обеспе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одуль 2 «Компьютерные сети и информационно-телекоммуникационная сеть Интернет» предполагает наличие  следующих знаний и навык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нятие о глобальных и локальных сет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нятие  о локальной сети и правах доступ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выки навигации в локальной  сети к общим ресурс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выки использования общих ресурсов, работы с файлами и принтерами в локальной се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 понятие об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авыки подключения к информационно-телекоммуникационной  сети Интерн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навыки адресации в информационно-телекоммуникационной  сети Интернет, понятие о веб-сайт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знание программных средств просмотра веб-стран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понятие об основных принципах поиска информации в информационно-телекоммуникационной  сети Интерн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Модуль 3 «Общие понятия об информационной безопасности» предполагает наличие  следующих зна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нятие о внешних и внутренних угрозах в информационной сфер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нание методов обеспечения безопасно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идентификации пользовате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антивирусной защи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е методы обеспечения и поддержания информационной безопас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нятие электронной подпис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знание основ федерального законодательства в сфере защиты персональных данны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Модуль 4 «Навыки работы в операционной системе» предполагает наличие следующих знаний и навык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грузка компьютера, вход пользователя в систем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нание основных элементов интерфейса операционной систе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выки работы с мышью и клавиатур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нятие файла и папки, их типов и свой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навыки создания, переименования и удаления файлов и пап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авигация в файловой системе, навыки поиска файл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навыки запуска установленных прикладных программ, просмотра файлов, создания, редактирования и сохранения файл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навыки копирования и перемещения файлов и папок, использования буфера обме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навыки выделения групп файлов или папок, действий с группами файлов и пап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понятие о резервном копировании и восстановлении информации в случае аппаратных сбоев или других аварийных ситу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навыки сжатия (архивации) файлов, работа с архивом (создание, добавление, удаление, извлечение файл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) понятие о сбоях при работе с компьютером, навыки действий при возникновении сбоев (аварийное прекращение работы программ, горячая и холодная перезагрузк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) навыки использования справочной систе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) завершение сеанса, перезагрузка операционной системы или завершение работы операционной систе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Модуль 5  «Основы офисных технологий» предполагает наличие  следующих знаний и навык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выки работы с электронной почто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сервер, почтовый клиент, учетная запись и адрес электронной поч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отдельных пап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сообщений, просмотр полученных сообщ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отправка нового сообщ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сообщение, пересылка и удаление сообщ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ожение файлов в сообщ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выки работы в текстовом редактор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и редактирование текс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фрагментами текста (копирование, перемещение, удалени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на действ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и замена текс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ирование текста (в том числе с использованием стилей и шаблон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оглавлений, колонтитулов, сносок и гиперссыл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пис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оформление табл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диа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х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многостраничным документ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орфограф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яние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ройка параметров страницы и свойств доку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 документа на печа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выки работы с электронными таблиц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и основные функции электронных табл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 и редактирование данны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ячейка, диапазон, лист, форматы данных и действия с ни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ейшие вычис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табличными данными (сортировка, фильтрац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и подготовка к печа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ройка параметров страниц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дготовка презентац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и основные функции программы для подготовки слайдов презент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резентаций на основе стандартных шаблон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показом слай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навыки работы с планировщиками персональной деятельно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расписания, напоминаний в электронный календар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ение контактной информ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задач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авыки использования графических объектов в электронных документа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ы графических объек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графических объектов в документ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навыки работы в системах электронного документооборо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Модуль 6 «Правовые аспекты в сфере информационных технологий» включает знания о законодательстве Российской Федерации о  праве граждан свободно искать, получать, передавать, производить и распространять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ификационные требования специального уровн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валификационные требования специального уровня состоят из  дополнительных требований к квалификационным требованиям базового уровня и предназначены для должностей государственной гражданской службы Тверской области в Главном управлении «Государственная жилищная инспекция» Тверской области, функциональные обязанности по которым предполагают работу со специальным программным обеспечением или администрирование программного обеспечения, локальных сетей, единой информационно-коммуникационной сети с использованием знаний и навыков, выходящих за рамки квалификационных требований базового уров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Квалификационными требованиями специального уровня являются требования к  специальным профессиональным знаниям и навыкам в сфере информационных технологий, необходимым для исполнения функциональных обязанностей по должностям, указанным в пункте 12 настоящих требований. Наличие специальных профессиональных знаний в сфере информационных технологий подтверждается документом о высшем или среднем образован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7:00Z</dcterms:created>
  <dc:creator>Admin</dc:creator>
  <dc:description/>
  <cp:keywords/>
  <dc:language>en-US</dc:language>
  <cp:lastModifiedBy>User</cp:lastModifiedBy>
  <cp:lastPrinted>2014-11-10T14:28:00Z</cp:lastPrinted>
  <dcterms:modified xsi:type="dcterms:W3CDTF">2014-11-18T07:02:00Z</dcterms:modified>
  <cp:revision>3</cp:revision>
  <dc:subject/>
  <dc:title/>
</cp:coreProperties>
</file>